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проезду Двойному, 16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010:131 площадью 481 кв.м по проезду Двойному, 16 и расположенного на нем объекта капитального строительства с кадастровым номером 26:12:022010:191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8-09-07T13:50:00Z</dcterms:modified>
  <cp:revision>31</cp:revision>
  <dc:subject/>
  <dc:title>Приложение 3</dc:title>
</cp:coreProperties>
</file>